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bookmarkStart w:id="0" w:name="bookmark1"/>
      <w:bookmarkEnd w:id="0"/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Приложение 1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к постановлению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инистерства здравоохран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еспублики Беларусь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21.02.2022 № 13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(в редакции постановл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инистерства здравоохран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еспублики Беларусь</w:t>
      </w:r>
    </w:p>
    <w:p>
      <w:pPr>
        <w:pStyle w:val="Normal"/>
        <w:ind w:left="4962" w:right="-42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23.11.2023 № 177)</w:t>
      </w:r>
    </w:p>
    <w:p>
      <w:pPr>
        <w:pStyle w:val="Normal"/>
        <w:ind w:left="3540" w:right="-420" w:firstLine="21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65"/>
      </w:tblGrid>
      <w:tr>
        <w:trPr/>
        <w:tc>
          <w:tcPr>
            <w:tcW w:w="496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бланке организации/ИП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при наличии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«____» _____________ 20____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__________________________    </w:t>
            </w:r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spacing w:lineRule="exact" w:line="280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И.о. главного врача</w:t>
            </w:r>
          </w:p>
          <w:p>
            <w:pPr>
              <w:pStyle w:val="Normal"/>
              <w:autoSpaceDE w:val="false"/>
              <w:spacing w:lineRule="exact" w:line="280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УЗ «Чериковский районный центр  гигиены и  эпидемиологии»</w:t>
            </w:r>
          </w:p>
          <w:p>
            <w:pPr>
              <w:pStyle w:val="Normal"/>
              <w:ind w:left="-108" w:right="-4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Матиевской Т.С.</w:t>
            </w:r>
          </w:p>
        </w:tc>
      </w:tr>
    </w:tbl>
    <w:p>
      <w:pPr>
        <w:pStyle w:val="Normal"/>
        <w:ind w:left="3540" w:right="-420" w:firstLine="21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0"/>
        <w:ind w:right="-42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bookmarkStart w:id="1" w:name="bookmark1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АЯВЛЕНИЕ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 выдаче санитарно-гигиенического заключ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NewRoman;Times New Roman" w:ascii="TimesNewRoman;Times New Roman" w:hAnsi="TimesNewRoman;Times New Roman"/>
          <w:i/>
          <w:color w:val="000000"/>
          <w:sz w:val="28"/>
          <w:szCs w:val="28"/>
          <w:lang w:val="ru-RU"/>
        </w:rPr>
        <w:t>по проектной документации на строительство объекта социальной, производственной, транспортной, инженерной инфраструктуры, расположенного в санитарно-защитной зоне, зоне ограниченной застройки, передающих радиотехнических объектов Вооруженных Сил Республики Беларусь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именование заявителя: 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Юридический адрес: 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 места осуществления деятельности: _______________________________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НП: _______________ телефон: 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 электронной почты: 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именование государственного органа (организации), осуществившего государственную регистрацию субъекта хозяйствования: ___________________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ведения о произведенной оплате (внесение платы посредством использования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втоматизированной информационной системы единого расчетного и информационного пространства (далее – ЕРИП)/банковский платеж (нужное подчеркнуть):________________________________________________________</w:t>
      </w:r>
    </w:p>
    <w:p>
      <w:pPr>
        <w:pStyle w:val="Normal"/>
        <w:autoSpaceDE w:val="false"/>
        <w:ind w:right="-42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учетный номер операции (транзакции) в ЕРИП или отметка о произведенном платеже)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ведения о приложенных электронных копиях документов на бумажном носителе и (или) ссылках на место их размещения в облачном хранилище ____________________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росим выдать санитарно-гигиеническое заключение по 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3.3.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ru-RU"/>
        </w:rPr>
        <w:t>2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единого перечня административных процедур, осуществляемых в отношении субъектов хозяйствования, утвержденного постановлением Совета Министров Республики Беларусь от 24 сентября 2021 г. № 548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  <w:t>«Об административных процедурах, осуществляемых в отношении субъектов хозяйствования» с изменениями  и дополнениями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val="ru-RU"/>
        </w:rPr>
        <w:t>Получение санитарно-гигиенического заключения  по проектной документации на строительство объекта социальной, производственной, транспортной, инженерной инфраструктуры, расположенного в санитарно-защитной зоне, зоне ограниченной застройки, передающих радиотехнических  объектов Вооруженных Сил Республики Беларусь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».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right="-4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кументы и (или) сведения, необходимые для выдачи заключения, представляемые заинтересованным лицом: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стоверность представляемых документов и (или) сведений подтверждаю.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уководитель организации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индивидуальный предприниматель)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ли уполномоченное им лицо                  ___________ ___________________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подпись)                (инициалы, фамилия)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986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 New Roman" w:hAnsi="Times New Roman" w:eastAsia="Times New Roman" w:cs="Times New Roman"/>
      <w:color w:val="00000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51:00Z</dcterms:created>
  <dc:creator>3</dc:creator>
  <dc:description/>
  <cp:keywords/>
  <dc:language>en-US</dc:language>
  <cp:lastModifiedBy>Minchenko_E</cp:lastModifiedBy>
  <cp:lastPrinted>2024-01-12T17:06:00Z</cp:lastPrinted>
  <dcterms:modified xsi:type="dcterms:W3CDTF">2025-01-09T07:25:00Z</dcterms:modified>
  <cp:revision>28</cp:revision>
  <dc:subject/>
  <dc:title>Главному врачу</dc:title>
</cp:coreProperties>
</file>